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t>Marie Skorupski</w:t>
      </w:r>
    </w:p>
    <w:p>
      <w:pPr>
        <w:pStyle w:val="Normal"/>
        <w:spacing w:lineRule="atLeast" w:line="100"/>
        <w:rPr/>
      </w:pPr>
      <w:r>
        <w:rPr/>
        <w:t>Leadership experience</w:t>
      </w:r>
    </w:p>
    <w:p>
      <w:pPr>
        <w:pStyle w:val="Normal"/>
        <w:spacing w:lineRule="atLeast" w:line="100"/>
        <w:rPr/>
      </w:pPr>
      <w:r>
        <w:rPr/>
        <w:t>Rick Hendra</w:t>
      </w:r>
    </w:p>
    <w:p>
      <w:pPr>
        <w:pStyle w:val="Normal"/>
        <w:spacing w:lineRule="atLeast" w:line="100"/>
        <w:rPr/>
      </w:pPr>
      <w:r>
        <w:rPr/>
        <w:t>Due- October 20, 2007</w:t>
      </w:r>
    </w:p>
    <w:p>
      <w:pPr>
        <w:pStyle w:val="Normal"/>
        <w:spacing w:lineRule="atLeast" w:line="100"/>
        <w:rPr/>
      </w:pPr>
      <w:r>
        <w:rPr/>
      </w:r>
    </w:p>
    <w:p>
      <w:pPr>
        <w:pStyle w:val="Normal"/>
        <w:spacing w:lineRule="atLeast" w:line="100"/>
        <w:rPr/>
      </w:pPr>
      <w:r>
        <w:rPr/>
      </w:r>
    </w:p>
    <w:p>
      <w:pPr>
        <w:pStyle w:val="Normal"/>
        <w:spacing w:lineRule="auto" w:line="360"/>
        <w:jc w:val="left"/>
        <w:rPr/>
      </w:pPr>
      <w:r>
        <w:rPr/>
      </w:r>
    </w:p>
    <w:p>
      <w:pPr>
        <w:pStyle w:val="Normal"/>
        <w:spacing w:lineRule="auto" w:line="480"/>
        <w:jc w:val="left"/>
        <w:rPr/>
      </w:pPr>
      <w:r>
        <w:rPr/>
        <w:tab/>
        <w:t xml:space="preserve">Last year I wanted to do some volunteer work with children at Quarry Hill Elementary school in Monson. I heard about the Junior Achievement Program from my youngest son, who is eight years old, Copper's, friend's mother. She told me it was an awesome way to work with the children, so I got in touch with Rebecca at the Junior Achievement program. Rebecca sounded thrilled to have me as a volunteer so we set a date to get together to discuss what I would be doing with the children. I assumed that I would work with a few children who were struggling on a topic or be reading with them; but she cleared up those misguided thoughts for me when we met. Rebecca informed me that I would be teaching a class of twenty or so students about needs and wants, such as food, toys, shelter, clothing, pets, anything and the difference of whether it is a need or a want and about how they contribute or help in their community. I didn't know what to do when she stated that I would be teaching whole class at once. I felt anxiety well up inside of me, because I am kind of shy in a large group, even though we were talking about six year old children. I worked as an instructional aid for two years, and on occasion I had been left in charge of the class, for short periods of time. Once I had to read to a third grade class, and immediately, I was filled with anxiety. I have never been very good at reading out loud. I broke in a sweat, but I survived the experience, so I told myself while Rebecca was talking to me that it would be alright. I told myself that they are small children whom I love to work with and that I could do it, that they would love me. I typically worked with one to four students at a time, so what's another twenty added to it? While fear and anxiety continued to overwhelm me I accepted the challenge. She went over the program that I was to teach, gave me the supplies I would need for the children then sent me on my way.  I was an assigned leader determined to become an emergent or successful leader, Northouse p. 5 one who is viewed as the most influential person of the followers even though the children knew I was not a teacher that I was a mother volunteering to teach this course, of course at the time I did not have these labels in my mind. I wanted to give the children the best presentation that included fun and education. I wanted them to see me as a promising teacher of this material. One strength that will make me successful is being able to adapt to people, personalities and situations in an effective and constructive manner. </w:t>
      </w:r>
    </w:p>
    <w:p>
      <w:pPr>
        <w:pStyle w:val="Normal"/>
        <w:spacing w:lineRule="auto" w:line="480"/>
        <w:jc w:val="left"/>
        <w:rPr/>
      </w:pPr>
      <w:r>
        <w:rPr/>
        <w:tab/>
        <w:t>That night I went over the material for the first lesson that I would teach. And the night before the first class that I would teach I practiced the lesson with Copper. After that I felt confident that I could do this. I met with the children the next day. The teacher introduced me. Some of the children knew Copper so they were very proud of that and shared with me how they knew him. Some knew him from riding the bus together, some knew him from sports. My point is I felt how much the children wanted to impress me and the immediate rapport I received from them just knowing my son.  Immediately I had followers so there I was effortlessly rising up into an emergent leadership role.  The children were eager to strive toward the goals I wanted them to accomplish.</w:t>
      </w:r>
    </w:p>
    <w:p>
      <w:pPr>
        <w:pStyle w:val="Normal"/>
        <w:spacing w:lineRule="auto" w:line="480"/>
        <w:jc w:val="left"/>
        <w:rPr/>
      </w:pPr>
      <w:r>
        <w:rPr/>
        <w:tab/>
        <w:t xml:space="preserve">It was an awesome experience. It was like a tiny glimpse of what it would be like to be a teacher. The teacher was in the room, but she allowed me to have control over the children. I thought I would be nervous because the teacher stayed in the class, but instead I could feel her support. She helped me in the first class by adding some information or reminding the children of a similar lesson that she taught. I felt more comfortable than I had expected. The children were great. It was neat to listen to how much they already knew about what I was teaching them. We talked about whether food is a need or a want, and pets, which was an extremely complicated one for some children. Some thought of a dog, for instance, as a need, because of the working dogs that some people, who have disabilities, own. We also talked about how each of us  helps in our community. I pointed out that volunteering, as I was, was a way of helping in the community. I asked the children how each one helps his or her community. I gave every child an opportunity to share how each one helps around his or her home and if anyone does volunteer work in the community. They were eager to learn, listen, and share. I was the influential member of the group. I was able to keep the children's attention, most of the time. When the children's attention was drifting I gained it again by using statements such as “1,2,3 all eyes on me” or “I am going to wait until I have everyone's attention”, plus the teacher was at her desk ready to support my request of the children if necessary. What I said was usually enough, although she did have to remind the children to respect me once or twice. Those techniques I learned as an instructional aid while observing what the teacher did to get the children's attention when they started to drift. The children who had extra energy became special helpers for me. I had them pass out papers and collect them. I had them help me set up and take down my displays about needs, wants and a community poster that went along with each lesson. I let them know how helpful it was that they could help me out like they did. We accomplished everything that I had hope to complete that day.  The children did not want me to leave at the end of the lesson, but I was ready to go. </w:t>
      </w:r>
    </w:p>
    <w:p>
      <w:pPr>
        <w:pStyle w:val="Normal"/>
        <w:spacing w:lineRule="auto" w:line="480"/>
        <w:jc w:val="left"/>
        <w:rPr/>
      </w:pPr>
      <w:r>
        <w:rPr/>
        <w:tab/>
        <w:t xml:space="preserve">The next three lessons went very well. The last class was a bit more challenging because the teacher was not there, instead there was a substitute. I noticed the children were on the wild side with the substitute, because she was not as assertive or demanding of the children to be respectful. She did not seem to know how lead the children in a constructive manner or maybe it was that she did not care. The children were out of control. They were chatty and when I called for their attention they did not give it as quickly as they did when their teacher was in the room.  It was harder to keep their attention, but I managed. I used the techniques that worked for me when their teacher was in the room, like “all eyes on me” or “alright I'll wait until I have everyone's attention”, I also asked the children if this is how they would be behaving if Ms. Morse, their teacher were in the room. The substitute never once spoke up to support me when the children were struggling to give me their attention. I had certificates of completion for each child. I felt proud that day. I was able to use my skills to work with my favorite population of people. I rose above my fear and anxiety to show myself, again, that I am confident and capable, that I can successfully teach lessons to twenty children and have respect and cooperation from them while I am speaking. I targeted the children who have lots of energy right away making them my helpers and letting them know that I appreciated their ability and desire to help me. In doing that I set a positive tone with them letting them know that I believed that they were capable of being successful helpers. Often the high energy kids are looked at as “bad”. I see them as needing to be chosen to do an “important job”. It makes them feel more confident  and capable of being more than just the problem child in the class. That is my specialty working with “difficult” people and hopefully getting them to realize that they themselves are worthy and capable. Like me, I already knew I was capable, but my lack of confidence sometimes keeps me from doing things or being in a “leadership” type position that I would love to do. I knew that I was capable of teaching these children so I practiced and went over the material before each new lesson so that I would be prepared. Preparing for a lesson helped to build my confidence that I was capable of this task. The strange part about all this is that I have done many things where I've lead. I am a parent, I've been a role model for my parents, cub scouts, a speaker, chairperson, etc. I am a strong and capable woman. I want to be  in a position where I lead the way. I am very insightful and I love to lead while working as a peer. I am capable of working with almost any personality. That does not mean that I like all personalities. I mean I can usually adjust to be compatible enough with a personality that I don't care for. My weakness is my fear and anxiety.  I am working to overcome them. I know with practice I can turn the feelings of fear and anxiety to excitement, because it is just energy. </w:t>
        <w:tab/>
      </w:r>
    </w:p>
    <w:p>
      <w:pPr>
        <w:pStyle w:val="Normal"/>
        <w:spacing w:lineRule="auto" w:line="480"/>
        <w:jc w:val="left"/>
        <w:rPr/>
      </w:pPr>
      <w:r>
        <w:rPr/>
        <w:tab/>
        <w:t xml:space="preserve">At the end of each lesson, I spoke with the teacher about my performance and what I could change to do a better job. She told me she was impressed with my ability to keep the children under control and interested. She thought that I should not be giving the high energy children, as I call them, helper jobs. She saw them as children who get themselves into trouble. I felt that I was being supportive of what each child needed by focusing on the relationship I developed with the children, especially the high energy ones. I believe there is a way to get every child's attention, interested, desire and belief that he or she can do a good job. Although there are times when I feel at a loss as to how to get one's attention, but I keep doing different things if one thing does not work. The first thing I do when working with children is to make learning fun, but demand the proper balance of it with respect to both the child and myself. I am very strict about being respectful. I used the situational approach S3 which is high supportive-low directive style. (Northouse 2004 p. 89) I wanted the children to feel secure and confident about each ones choices and skills.   </w:t>
      </w:r>
    </w:p>
    <w:p>
      <w:pPr>
        <w:pStyle w:val="Normal"/>
        <w:spacing w:lineRule="auto" w:line="480"/>
        <w:jc w:val="left"/>
        <w:rPr/>
      </w:pPr>
      <w:r>
        <w:rPr/>
        <w:tab/>
        <w:t xml:space="preserve">I have many leadership traits and characteristics such as intelligence integrity, sociability, tolerance, influence, insight and the willingness to listen to and consider using some ideas of my followers. My weaker area which is self-confidence is a definite process, one of which has taken me years to achieve the level that I am at now, which is still lower than I'd like it to be. It takes drive and desire to motivate me to have the confidence that I lack. In some situations I can not find motivation or desire to pull me into a position of leadership, but as I am in the situation I often find myself encouraging myself to speak up, yet I don't. I really have to believe strongly in something for it to motivate me, even then sometimes I may have to be pushed along the right path to rise up. </w:t>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t>References</w:t>
      </w:r>
    </w:p>
    <w:p>
      <w:pPr>
        <w:pStyle w:val="Normal"/>
        <w:spacing w:lineRule="atLeast" w:line="200"/>
        <w:jc w:val="left"/>
        <w:rPr/>
      </w:pPr>
      <w:r>
        <w:rPr/>
        <w:t xml:space="preserve">Northouse, Peter  2004  “Leadership Theory and Practice” Third Edition Chapter 2, pp. 15-22 </w:t>
        <w:tab/>
        <w:t>and Chapter 5, pp. 87-95</w:t>
      </w:r>
    </w:p>
    <w:sectPr>
      <w:headerReference w:type="default" r:id="rId2"/>
      <w:type w:val="nextPage"/>
      <w:pgSz w:w="12240" w:h="15840"/>
      <w:pgMar w:left="1454" w:right="1454" w:gutter="0" w:header="1454" w:top="203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7" w:leader="none"/>
        <w:tab w:val="right" w:pos="997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26:38Z</dcterms:created>
  <dc:creator/>
  <dc:description/>
  <dc:language>en-US</dc:language>
  <cp:lastModifiedBy/>
  <dcterms:modified xsi:type="dcterms:W3CDTF">2007-10-17T19:56:09Z</dcterms:modified>
  <cp:revision>14</cp:revision>
  <dc:subject/>
  <dc:title/>
</cp:coreProperties>
</file>